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436"/>
        <w:gridCol w:w="2784"/>
        <w:gridCol w:w="2256"/>
      </w:tblGrid>
      <w:tr>
        <w:trPr>
          <w:trHeight w:val="1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7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黑龙江旅游地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大学文科高等数学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大学文科高等数学（双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马  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克思原理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珊珊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丽楠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丽楠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光顺教学楼</w:t>
            </w:r>
            <w:r>
              <w:rPr>
                <w:rFonts w:cs="宋体;SimSun" w:ascii="宋体;SimSun" w:hAnsi="宋体;SimSun"/>
                <w:sz w:val="24"/>
              </w:rPr>
              <w:t>B508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游原理与实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旅游管理学概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游原理与实务（双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英语（单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地理学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茂慧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波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艳竹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李茂慧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波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万新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军事理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地理学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体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旅游管理学概论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万新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艳竹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与环境（双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与环境</w:t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腾培香教学楼</w:t>
            </w:r>
            <w:r>
              <w:rPr>
                <w:rFonts w:cs="宋体;SimSun" w:ascii="宋体;SimSun" w:hAnsi="宋体;SimSun"/>
                <w:sz w:val="24"/>
              </w:rPr>
              <w:t>A50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茂慧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茂慧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1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旅游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46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42:00Z</dcterms:created>
  <dc:creator>zhengbaomin</dc:creator>
  <dc:description/>
  <cp:keywords/>
  <dc:language>en-US</dc:language>
  <cp:lastModifiedBy>Administrator</cp:lastModifiedBy>
  <cp:lastPrinted>2012-08-17T11:00:00Z</cp:lastPrinted>
  <dcterms:modified xsi:type="dcterms:W3CDTF">2012-12-04T02:01:00Z</dcterms:modified>
  <cp:revision>28</cp:revision>
  <dc:subject/>
  <dc:title>高师 二○○三——二○○四学年度 第一学期</dc:title>
</cp:coreProperties>
</file>