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520"/>
        <w:gridCol w:w="2520"/>
        <w:gridCol w:w="2520"/>
      </w:tblGrid>
      <w:tr>
        <w:trPr>
          <w:trHeight w:val="1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市场营销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宗教文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市场营销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华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继伟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华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专业外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世界经济政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专业外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双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波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丽丹 教学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波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雷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08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旅游规划原理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阳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旅游规划原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指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阳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0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旅游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45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39:00Z</dcterms:created>
  <dc:creator>zhengbaomin</dc:creator>
  <dc:description/>
  <cp:keywords/>
  <dc:language>en-US</dc:language>
  <cp:lastModifiedBy>Administrator</cp:lastModifiedBy>
  <cp:lastPrinted>2012-08-22T08:39:00Z</cp:lastPrinted>
  <dcterms:modified xsi:type="dcterms:W3CDTF">2012-10-16T02:37:00Z</dcterms:modified>
  <cp:revision>16</cp:revision>
  <dc:subject/>
  <dc:title>高师 二○○三——二○○四学年度 第一学期</dc:title>
</cp:coreProperties>
</file>